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0"/>
        </w:rPr>
      </w:pPr>
      <w:r>
        <w:rPr>
          <w:b/>
          <w:sz w:val="20"/>
        </w:rPr>
        <w:t>CHIMICHANGA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  <w:t>Pozn. Mexický pokrm Burrito, zvaný častěji Chimichanga. Značně pracné ( asi 2  hod.), složité, ale veskrze chutné, výživné a zdravé.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(Počítáno pro 5 lidí)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  <w:t>Pokrm se sestává z několika částí. Tyto jsou tyto: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1"/>
        </w:numPr>
        <w:jc w:val="both"/>
        <w:rPr>
          <w:sz w:val="20"/>
        </w:rPr>
      </w:pPr>
      <w:r>
        <w:rPr>
          <w:sz w:val="20"/>
        </w:rPr>
        <w:t>Tortilla</w:t>
      </w:r>
    </w:p>
    <w:p>
      <w:pPr>
        <w:pStyle w:val="Normal"/>
        <w:numPr>
          <w:ilvl w:val="0"/>
          <w:numId w:val="1"/>
        </w:numPr>
        <w:jc w:val="both"/>
        <w:rPr>
          <w:sz w:val="20"/>
        </w:rPr>
      </w:pPr>
      <w:r>
        <w:rPr>
          <w:sz w:val="20"/>
        </w:rPr>
        <w:t>Náplň tortilly</w:t>
      </w:r>
    </w:p>
    <w:p>
      <w:pPr>
        <w:pStyle w:val="Normal"/>
        <w:numPr>
          <w:ilvl w:val="0"/>
          <w:numId w:val="1"/>
        </w:numPr>
        <w:jc w:val="both"/>
        <w:rPr>
          <w:sz w:val="20"/>
        </w:rPr>
      </w:pPr>
      <w:r>
        <w:rPr>
          <w:sz w:val="20"/>
        </w:rPr>
        <w:t>Fazole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0"/>
        </w:rPr>
        <w:t>Rýže</w:t>
      </w:r>
    </w:p>
    <w:p>
      <w:pPr>
        <w:pStyle w:val="Normal"/>
        <w:numPr>
          <w:ilvl w:val="0"/>
          <w:numId w:val="1"/>
        </w:numPr>
        <w:jc w:val="both"/>
        <w:rPr>
          <w:sz w:val="20"/>
        </w:rPr>
      </w:pPr>
      <w:r>
        <w:rPr>
          <w:sz w:val="20"/>
        </w:rPr>
        <w:t>Zeleninový salát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  <w:t>Časová následnost: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  <w:t>Nejlepší je nejprve namočit 300g fazolí. Pak už je to v podstatě jedno.Ostatní je jen zkušenost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  <w:t>Ad 1)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  <w:t>0,5 kg hladké mouky, (v originále kukuřičné), 4 rovné lžíce sádla, sůl, voda, zpracovat na hladké,  lesklé těsto a nechat asi 20 min. odpočinout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Pak rozdělit na  několik dílů, které rozválíme na váleček a ten nakrájet na menší válečky, kdy z válečku vyválená placka má průměr pánve, na které budeme. placky bez tuku péct. Na rozpálené pánvi pak placky z obou stran opečeme a na talíř na sebe naskládáme a na závěr utěrkou přikryjeme.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  <w:t>Ad 2)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  <w:t>Fáze první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  <w:t>Mezitím co nám těsto 20 min. zraje dáme vařit kuře. Potřebujeme asi 400 g masa, to odpovídá půlce kuřete. Silný vývar budeme potřebovat. Kuře nechat vystydnout.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/>
      </w:pPr>
      <w:r>
        <w:rPr>
          <w:sz w:val="20"/>
        </w:rPr>
        <w:t>Fáze druhá.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  <w:t>1 lžíce sádla na pánev, osmažit na něm 1 velkou cibuli, půl hlavičky česneku na drobno pokrájeného, 1 drobně pokrájené rajče, podusit, zaprášit 1 lžící hladké mouky, osmahnout, zalít asi 2  lžícemi rajského protlaku, přidat oregano, bazalku, chilli, sladkou papriku, pepř, zelenou petrželku (všechno podruhé podle chuti podle prvních zkušeností) podlít asi 2 dl vývaru, přidat půl lžičky cukru a povařit.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  <w:t>Do této omáčky pak přidáme na drobné kousky roztrhané maso a zamícháme.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  <w:t>Ad 3)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  <w:t>Řádně namočené fazole uvařit.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  <w:t>Na dvou lžících sádle osmažíme půl cibule, 3 stroužky česneku, přidáme drcený kmín, sladkou papriku, pepř, chilli  a sůl. Po zpěnění přidáme uvařené fazole, promícháme a necháme vystydnout. Množství koření  může určit jen vlastní zkušenost. Po vychladnutí fazole vhodným předmětem, nějakým tloukem, rozmačkáme.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  <w:t>Ad 4)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  <w:t>300 g rýže propláchneme v horké vodě a necháme okapat. Na 2 lžících sádla osmažíme půl cibule, 3 stroužky česneku drobně pokrájeného, 1 drobně pokrájenou červenou papriku, 1 rajče, 3 lžíce protlaku ( možno zkusit i kečup). Zalijeme asi půl litru vývaru a v této omáčce uvaříme rýži tím způsobem, že po uvedení do varu necháme asi 10 min. zvolna vařit, pak přikryjeme utěrkou a necháme v páře dojít.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  <w:t>Ad 5)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  <w:t>Nakrájíme drobně 2 rajčata, půl cibule, 2 stroužky česneku, 1 papriku, podle chuti feferony, kousek okurky, zelenou petržel, osolíme, opepříme přidáme 1 lžíci rajského protlaku a promícháme. Necháme v ledničce uležet, než budeme podávat.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  <w:t>Závěrečná fáze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  <w:t>Placky pokryjeme směsí masa s omáčkou, která vznikla v druhé fázi, bohatě posypeme strouhaným sýrem zabalíme , naskládáme vedle sebe do vhodného pekáčku a necháme  v troubě ohřát.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  <w:t>Připravíme nahřáté talíře, napříč na kraj položíme horkou srolovanou placku, na polovinu zbývající plochy dáme velkou  sběračku horkých fazolí a na druhou polovinu stejným způsobem  rýži. Talíř ozdobíme několika  lžícemi salátu.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  <w:t>Suroviny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tbl>
      <w:tblPr>
        <w:tblW w:w="4465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88"/>
        <w:gridCol w:w="1559"/>
        <w:gridCol w:w="1418"/>
      </w:tblGrid>
      <w:tr>
        <w:trPr/>
        <w:tc>
          <w:tcPr>
            <w:tcW w:w="1488" w:type="dxa"/>
            <w:tcBorders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bazalka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kečup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rýže</w:t>
            </w:r>
          </w:p>
        </w:tc>
      </w:tr>
      <w:tr>
        <w:trPr/>
        <w:tc>
          <w:tcPr>
            <w:tcW w:w="1488" w:type="dxa"/>
            <w:tcBorders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both"/>
              <w:rPr>
                <w:sz w:val="20"/>
              </w:rPr>
            </w:pPr>
            <w:r>
              <w:rPr>
                <w:sz w:val="20"/>
              </w:rPr>
              <w:t>cibule velká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kmín drcený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sádlo</w:t>
            </w:r>
          </w:p>
        </w:tc>
      </w:tr>
      <w:tr>
        <w:trPr/>
        <w:tc>
          <w:tcPr>
            <w:tcW w:w="1488" w:type="dxa"/>
            <w:tcBorders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cukr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kuře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sladká paprika</w:t>
            </w:r>
          </w:p>
        </w:tc>
      </w:tr>
      <w:tr>
        <w:trPr/>
        <w:tc>
          <w:tcPr>
            <w:tcW w:w="1488" w:type="dxa"/>
            <w:tcBorders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česnek velký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oregano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sůl</w:t>
            </w:r>
          </w:p>
        </w:tc>
      </w:tr>
      <w:tr>
        <w:trPr/>
        <w:tc>
          <w:tcPr>
            <w:tcW w:w="1488" w:type="dxa"/>
            <w:tcBorders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fazole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0"/>
              </w:rPr>
              <w:t>paprika plod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sýr</w:t>
            </w:r>
          </w:p>
        </w:tc>
      </w:tr>
      <w:tr>
        <w:trPr/>
        <w:tc>
          <w:tcPr>
            <w:tcW w:w="1488" w:type="dxa"/>
            <w:tcBorders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feferóny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pepř mletý černý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voda</w:t>
            </w:r>
          </w:p>
        </w:tc>
      </w:tr>
      <w:tr>
        <w:trPr/>
        <w:tc>
          <w:tcPr>
            <w:tcW w:w="1488" w:type="dxa"/>
            <w:tcBorders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hladká mouka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rajčata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zelená petržel</w:t>
            </w:r>
          </w:p>
        </w:tc>
      </w:tr>
      <w:tr>
        <w:trPr/>
        <w:tc>
          <w:tcPr>
            <w:tcW w:w="1488" w:type="dxa"/>
            <w:tcBorders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chilli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rajský protlak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cols w:num="2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G Times CE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 "/>
      <w:lvlJc w:val="left"/>
      <w:pPr>
        <w:tabs>
          <w:tab w:val="num" w:pos="283"/>
        </w:tabs>
        <w:ind w:left="283" w:hanging="283"/>
      </w:pPr>
      <w:rPr>
        <w:sz w:val="24"/>
        <w:i w:val="false"/>
        <w:b w:val="false"/>
        <w:rFonts w:ascii="CG Times CE" w:hAnsi="CG Times CE" w:cs="CG Times CE"/>
      </w:r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G Times CE" w:hAnsi="CG Times CE" w:eastAsia="Times New Roman" w:cs="CG Times CE"/>
      <w:color w:val="auto"/>
      <w:sz w:val="24"/>
      <w:szCs w:val="20"/>
      <w:lang w:val="cs-CZ" w:bidi="ar-SA" w:eastAsia="zh-CN"/>
    </w:rPr>
  </w:style>
  <w:style w:type="character" w:styleId="WW8Num1z0">
    <w:name w:val="WW8Num1z0"/>
    <w:qFormat/>
    <w:rPr>
      <w:rFonts w:ascii="CG Times CE" w:hAnsi="CG Times CE" w:cs="CG Times CE"/>
      <w:b w:val="false"/>
      <w:i w:val="false"/>
      <w:sz w:val="24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1">
    <w:name w:val="Styl1"/>
    <w:basedOn w:val="Normal"/>
    <w:next w:val="Seznamsodrkami"/>
    <w:qFormat/>
    <w:pPr>
      <w:numPr>
        <w:ilvl w:val="0"/>
        <w:numId w:val="2"/>
      </w:numPr>
      <w:ind w:left="283" w:hanging="283"/>
    </w:pPr>
    <w:rPr/>
  </w:style>
  <w:style w:type="paragraph" w:styleId="Seznamsodrkami">
    <w:name w:val="Seznam s odrážkami"/>
    <w:basedOn w:val="Normal"/>
    <w:qFormat/>
    <w:pPr>
      <w:numPr>
        <w:ilvl w:val="0"/>
        <w:numId w:val="3"/>
      </w:numPr>
      <w:ind w:left="283" w:hanging="283"/>
    </w:pPr>
    <w:rPr/>
  </w:style>
  <w:style w:type="paragraph" w:styleId="Odrky">
    <w:name w:val="Odráky"/>
    <w:basedOn w:val="Styl1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5-25T09:49:00Z</dcterms:created>
  <dc:creator>ČSSZ</dc:creator>
  <dc:description/>
  <dc:language>en-US</dc:language>
  <cp:lastModifiedBy>SignumLaudis</cp:lastModifiedBy>
  <cp:lastPrinted>1999-05-25T10:48:00Z</cp:lastPrinted>
  <dcterms:modified xsi:type="dcterms:W3CDTF">2001-11-22T06:47:00Z</dcterms:modified>
  <cp:revision>4</cp:revision>
  <dc:subject/>
  <dc:title>CHIMICHANGA</dc:title>
</cp:coreProperties>
</file>